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180" w:firstLine="720"/>
        <w:jc w:val="center"/>
        <w:rPr>
          <w:rFonts w:ascii="標楷體" w:hAnsi="標楷體" w:eastAsia="標楷體" w:cs="標楷體"/>
          <w:sz w:val="96"/>
          <w:szCs w:val="96"/>
        </w:rPr>
      </w:pPr>
      <w:r>
        <w:rPr>
          <w:rFonts w:ascii="標楷體" w:hAnsi="標楷體" w:cs="標楷體" w:eastAsia="標楷體"/>
          <w:sz w:val="96"/>
          <w:szCs w:val="96"/>
        </w:rPr>
        <w:t>製作名牌</w:t>
      </w:r>
    </w:p>
    <w:p>
      <w:pPr>
        <w:pStyle w:val="Normal"/>
        <w:ind w:left="-180" w:firstLine="540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（學員長、副學員長、組長</w:t>
      </w:r>
      <w:r>
        <w:rPr>
          <w:rFonts w:ascii="標楷體" w:hAnsi="標楷體" w:cs="標楷體" w:eastAsia="標楷體"/>
          <w:b/>
          <w:color w:val="FF0000"/>
          <w:sz w:val="72"/>
          <w:szCs w:val="72"/>
        </w:rPr>
        <w:t>另作</w:t>
      </w:r>
      <w:r>
        <w:rPr>
          <w:rFonts w:ascii="標楷體" w:hAnsi="標楷體" w:cs="標楷體" w:eastAsia="標楷體"/>
          <w:sz w:val="72"/>
          <w:szCs w:val="72"/>
        </w:rPr>
        <w:t>）</w:t>
      </w:r>
    </w:p>
    <w:p>
      <w:pPr>
        <w:pStyle w:val="Normal"/>
        <w:ind w:left="-180" w:firstLine="180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ind w:left="-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819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3"/>
        <w:gridCol w:w="5273"/>
        <w:gridCol w:w="5273"/>
      </w:tblGrid>
      <w:tr>
        <w:trPr>
          <w:trHeight w:val="1145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○○○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48"/>
                <w:szCs w:val="48"/>
              </w:rPr>
              <w:t>太極拳協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113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年乙級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48"/>
                <w:szCs w:val="48"/>
              </w:rPr>
              <w:t>教練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講習會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○○○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48"/>
                <w:szCs w:val="48"/>
              </w:rPr>
              <w:t>太極拳協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113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年乙級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48"/>
                <w:szCs w:val="48"/>
              </w:rPr>
              <w:t>裁判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講習會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○○○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48"/>
                <w:szCs w:val="48"/>
              </w:rPr>
              <w:t>太極拳協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113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年乙級○○講習會</w:t>
            </w:r>
          </w:p>
        </w:tc>
      </w:tr>
      <w:tr>
        <w:trPr>
          <w:trHeight w:val="2261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ascii="標楷體" w:hAnsi="標楷體" w:cs="標楷體" w:eastAsia="標楷體"/>
                <w:b/>
                <w:bCs/>
                <w:sz w:val="64"/>
              </w:rPr>
              <w:t>學員長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</w:rPr>
              <w:t>0</w:t>
            </w:r>
            <w:r>
              <w:rPr>
                <w:rFonts w:eastAsia="標楷體" w:cs="標楷體" w:ascii="標楷體" w:hAnsi="標楷體"/>
                <w:b/>
                <w:bCs/>
                <w:sz w:val="64"/>
              </w:rPr>
              <w:t>03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</w:rPr>
              <w:t>○○○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ascii="標楷體" w:hAnsi="標楷體" w:cs="標楷體" w:eastAsia="標楷體"/>
                <w:b/>
                <w:bCs/>
                <w:sz w:val="64"/>
              </w:rPr>
              <w:t>副學員長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</w:rPr>
              <w:t>0</w:t>
            </w:r>
            <w:r>
              <w:rPr>
                <w:rFonts w:eastAsia="標楷體" w:cs="標楷體" w:ascii="標楷體" w:hAnsi="標楷體"/>
                <w:b/>
                <w:bCs/>
                <w:sz w:val="64"/>
              </w:rPr>
              <w:t>01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</w:rPr>
              <w:t>○○○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ascii="標楷體" w:hAnsi="標楷體" w:cs="標楷體" w:eastAsia="標楷體"/>
                <w:b/>
                <w:bCs/>
                <w:sz w:val="64"/>
              </w:rPr>
              <w:t>副學員長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</w:rPr>
              <w:t>011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</w:rPr>
              <w:t>○○○</w:t>
            </w:r>
          </w:p>
        </w:tc>
      </w:tr>
      <w:tr>
        <w:trPr>
          <w:trHeight w:val="1145" w:hRule="atLeast"/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○○○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48"/>
                <w:szCs w:val="48"/>
              </w:rPr>
              <w:t>太極拳協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113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年乙級○○講習會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○○○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48"/>
                <w:szCs w:val="48"/>
              </w:rPr>
              <w:t>太極拳協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113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年乙級○○講習會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○○○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48"/>
                <w:szCs w:val="48"/>
              </w:rPr>
              <w:t>太極拳協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113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年乙級○○講習會</w:t>
            </w:r>
          </w:p>
        </w:tc>
      </w:tr>
      <w:tr>
        <w:trPr>
          <w:trHeight w:val="2472" w:hRule="atLeast"/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ascii="標楷體" w:hAnsi="標楷體" w:cs="標楷體" w:eastAsia="標楷體"/>
                <w:b/>
                <w:bCs/>
                <w:sz w:val="64"/>
              </w:rPr>
              <w:t>第一組組長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</w:rPr>
              <w:t>004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</w:rPr>
              <w:t>○○○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ascii="標楷體" w:hAnsi="標楷體" w:cs="標楷體" w:eastAsia="標楷體"/>
                <w:b/>
                <w:bCs/>
                <w:sz w:val="64"/>
              </w:rPr>
              <w:t>第二組組長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</w:rPr>
              <w:t>041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</w:rPr>
              <w:t>○○○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ascii="標楷體" w:hAnsi="標楷體" w:cs="標楷體" w:eastAsia="標楷體"/>
                <w:b/>
                <w:bCs/>
                <w:sz w:val="64"/>
              </w:rPr>
              <w:t>第三組組長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</w:rPr>
              <w:t>060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</w:rPr>
              <w:t>○○○</w:t>
            </w:r>
          </w:p>
        </w:tc>
      </w:tr>
      <w:tr>
        <w:trPr>
          <w:trHeight w:val="1145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○○○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48"/>
                <w:szCs w:val="48"/>
              </w:rPr>
              <w:t>太極拳協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113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年乙級○○講習會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○○○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48"/>
                <w:szCs w:val="48"/>
              </w:rPr>
              <w:t>太極拳協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113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年乙級○○講習會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○○○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48"/>
                <w:szCs w:val="48"/>
              </w:rPr>
              <w:t>太極拳協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113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年乙級○○講習會</w:t>
            </w:r>
          </w:p>
        </w:tc>
      </w:tr>
      <w:tr>
        <w:trPr>
          <w:trHeight w:val="2246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  <w:szCs w:val="4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64"/>
              </w:rPr>
            </w:pPr>
            <w:r>
              <w:rPr>
                <w:rFonts w:eastAsia="標楷體" w:cs="標楷體" w:ascii="標楷體" w:hAnsi="標楷體"/>
                <w:sz w:val="6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64"/>
              </w:rPr>
            </w:pPr>
            <w:r>
              <w:rPr>
                <w:rFonts w:eastAsia="標楷體" w:cs="標楷體" w:ascii="標楷體" w:hAnsi="標楷體"/>
                <w:sz w:val="6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19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3"/>
        <w:gridCol w:w="5273"/>
        <w:gridCol w:w="5273"/>
      </w:tblGrid>
      <w:tr>
        <w:trPr>
          <w:trHeight w:val="1145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○○○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48"/>
                <w:szCs w:val="48"/>
              </w:rPr>
              <w:t>太極拳協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113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年乙級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48"/>
                <w:szCs w:val="48"/>
              </w:rPr>
              <w:t>教練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講習會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○○○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48"/>
                <w:szCs w:val="48"/>
              </w:rPr>
              <w:t>太極拳協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113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年乙級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48"/>
                <w:szCs w:val="48"/>
              </w:rPr>
              <w:t>裁判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講習會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○○○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48"/>
                <w:szCs w:val="48"/>
              </w:rPr>
              <w:t>太極拳協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113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年乙級○○講習會</w:t>
            </w:r>
          </w:p>
        </w:tc>
      </w:tr>
      <w:tr>
        <w:trPr>
          <w:trHeight w:val="2261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ascii="標楷體" w:hAnsi="標楷體" w:cs="標楷體" w:eastAsia="標楷體"/>
                <w:b/>
                <w:bCs/>
                <w:sz w:val="64"/>
              </w:rPr>
              <w:t>第一組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</w:rPr>
              <w:t>001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  <w:szCs w:val="64"/>
              </w:rPr>
            </w:pPr>
            <w:r>
              <w:rPr>
                <w:rFonts w:ascii="標楷體" w:hAnsi="標楷體" w:cs="標楷體" w:eastAsia="標楷體"/>
                <w:b/>
                <w:bCs/>
                <w:sz w:val="64"/>
                <w:szCs w:val="64"/>
              </w:rPr>
              <w:t>王孝維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ascii="標楷體" w:hAnsi="標楷體" w:cs="標楷體" w:eastAsia="標楷體"/>
                <w:b/>
                <w:bCs/>
                <w:sz w:val="64"/>
              </w:rPr>
              <w:t>第一組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</w:rPr>
              <w:t>002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  <w:szCs w:val="64"/>
              </w:rPr>
              <w:t>○○○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ascii="標楷體" w:hAnsi="標楷體" w:cs="標楷體" w:eastAsia="標楷體"/>
                <w:b/>
                <w:bCs/>
                <w:sz w:val="64"/>
              </w:rPr>
              <w:t>第一組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</w:rPr>
              <w:t>003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  <w:szCs w:val="64"/>
              </w:rPr>
              <w:t>○○○</w:t>
            </w:r>
          </w:p>
        </w:tc>
      </w:tr>
      <w:tr>
        <w:trPr>
          <w:trHeight w:val="1145" w:hRule="atLeast"/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○○○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48"/>
                <w:szCs w:val="48"/>
              </w:rPr>
              <w:t>太極拳協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113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年乙級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48"/>
                <w:szCs w:val="48"/>
              </w:rPr>
              <w:t>教練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講習會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○○○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48"/>
                <w:szCs w:val="48"/>
              </w:rPr>
              <w:t>太極拳協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113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年乙級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48"/>
                <w:szCs w:val="48"/>
              </w:rPr>
              <w:t>裁判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講習會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○○○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48"/>
                <w:szCs w:val="48"/>
              </w:rPr>
              <w:t>太極拳協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113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年乙級○○講習會</w:t>
            </w:r>
          </w:p>
        </w:tc>
      </w:tr>
      <w:tr>
        <w:trPr>
          <w:trHeight w:val="2472" w:hRule="atLeast"/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ascii="標楷體" w:hAnsi="標楷體" w:cs="標楷體" w:eastAsia="標楷體"/>
                <w:b/>
                <w:bCs/>
                <w:sz w:val="64"/>
              </w:rPr>
              <w:t>第一組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</w:rPr>
              <w:t>004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  <w:szCs w:val="64"/>
              </w:rPr>
              <w:t>○○○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ascii="標楷體" w:hAnsi="標楷體" w:cs="標楷體" w:eastAsia="標楷體"/>
                <w:b/>
                <w:bCs/>
                <w:sz w:val="64"/>
              </w:rPr>
              <w:t>第一組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</w:rPr>
              <w:t>005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  <w:szCs w:val="64"/>
              </w:rPr>
              <w:t>○○○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ascii="標楷體" w:hAnsi="標楷體" w:cs="標楷體" w:eastAsia="標楷體"/>
                <w:b/>
                <w:bCs/>
                <w:sz w:val="64"/>
              </w:rPr>
              <w:t>第一組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</w:rPr>
              <w:t>006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  <w:szCs w:val="64"/>
              </w:rPr>
              <w:t>○○○</w:t>
            </w:r>
          </w:p>
        </w:tc>
      </w:tr>
      <w:tr>
        <w:trPr>
          <w:trHeight w:val="1145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○○○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48"/>
                <w:szCs w:val="48"/>
              </w:rPr>
              <w:t>太極拳協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113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年乙級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48"/>
                <w:szCs w:val="48"/>
              </w:rPr>
              <w:t>教練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講習會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○○○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48"/>
                <w:szCs w:val="48"/>
              </w:rPr>
              <w:t>太極拳協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113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年乙級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48"/>
                <w:szCs w:val="48"/>
              </w:rPr>
              <w:t>裁判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講習會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○○○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48"/>
                <w:szCs w:val="48"/>
              </w:rPr>
              <w:t>太極拳協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48"/>
              </w:rPr>
              <w:t>113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年乙級○○講習會</w:t>
            </w:r>
          </w:p>
        </w:tc>
      </w:tr>
      <w:tr>
        <w:trPr>
          <w:trHeight w:val="2556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ascii="標楷體" w:hAnsi="標楷體" w:cs="標楷體" w:eastAsia="標楷體"/>
                <w:b/>
                <w:bCs/>
                <w:sz w:val="64"/>
              </w:rPr>
              <w:t>第一組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</w:rPr>
              <w:t>007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  <w:szCs w:val="64"/>
              </w:rPr>
              <w:t>○○○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ascii="標楷體" w:hAnsi="標楷體" w:cs="標楷體" w:eastAsia="標楷體"/>
                <w:b/>
                <w:bCs/>
                <w:sz w:val="64"/>
              </w:rPr>
              <w:t>第一組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</w:rPr>
              <w:t>008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  <w:szCs w:val="64"/>
              </w:rPr>
              <w:t>○○○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ascii="標楷體" w:hAnsi="標楷體" w:cs="標楷體" w:eastAsia="標楷體"/>
                <w:b/>
                <w:bCs/>
                <w:sz w:val="64"/>
              </w:rPr>
              <w:t>第一組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</w:rPr>
              <w:t>009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64"/>
              </w:rPr>
            </w:pPr>
            <w:r>
              <w:rPr>
                <w:rFonts w:eastAsia="標楷體" w:cs="標楷體" w:ascii="標楷體" w:hAnsi="標楷體"/>
                <w:b/>
                <w:bCs/>
                <w:sz w:val="64"/>
                <w:szCs w:val="64"/>
              </w:rPr>
              <w:t>○○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360" w:footer="0" w:bottom="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26:00Z</dcterms:created>
  <dc:creator>taichi3</dc:creator>
  <dc:description/>
  <cp:keywords/>
  <dc:language>en-US</dc:language>
  <cp:lastModifiedBy>John Chuang</cp:lastModifiedBy>
  <cp:lastPrinted>2012-10-25T10:02:00Z</cp:lastPrinted>
  <dcterms:modified xsi:type="dcterms:W3CDTF">2024-03-26T13:53:00Z</dcterms:modified>
  <cp:revision>145</cp:revision>
  <dc:subject/>
  <dc:title>中華民國太極拳總會95年全民運動會</dc:title>
</cp:coreProperties>
</file>